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  <w:lang w:val="en-US" w:eastAsia="en-US"/>
        </w:rPr>
      </w:pPr>
      <w:r>
        <w:rPr>
          <w:b/>
          <w:sz w:val="22"/>
          <w:szCs w:val="22"/>
          <w:highlight w:val="green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-367030</wp:posOffset>
                </wp:positionV>
                <wp:extent cx="6631305" cy="14204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0" cy="1420560"/>
                          <a:chOff x="0" y="0"/>
                          <a:chExt cx="6631200" cy="1420560"/>
                        </a:xfrm>
                      </wpg:grpSpPr>
                      <wps:wsp>
                        <wps:cNvSpPr/>
                        <wps:spPr>
                          <a:xfrm>
                            <a:off x="1126440" y="720"/>
                            <a:ext cx="5504760" cy="141912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26440" cy="14191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65240"/>
                            <a:ext cx="5215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185400"/>
                            <a:ext cx="5504760" cy="9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 xml:space="preserve">универзите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Привредна академиј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>у новом саду</w:t>
                              </w:r>
                            </w:p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ни факултет за привреду и правосуђе у Новом Саду</w:t>
                              </w:r>
                            </w:p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ри Кароља 1, Нови Сад ▪ 021/400-499; 021/469-51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▪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pravn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fakulte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 PF" descr=""/>
                          <pic:cNvPicPr/>
                        </pic:nvPicPr>
                        <pic:blipFill>
                          <a:blip r:embed="rId2"/>
                          <a:srcRect l="0" t="0" r="57656" b="48375"/>
                          <a:stretch/>
                        </pic:blipFill>
                        <pic:spPr>
                          <a:xfrm>
                            <a:off x="49680" y="14760"/>
                            <a:ext cx="754560" cy="14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4880" y="720"/>
                            <a:ext cx="45000" cy="14191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1397160"/>
                            <a:ext cx="966600" cy="223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6400" y="690120"/>
                            <a:ext cx="139716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649440" y="690120"/>
                            <a:ext cx="139716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0"/>
                            <a:ext cx="966600" cy="223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7pt;margin-top:-28.95pt;width:573.3pt;height:111.9pt" coordorigin="-1454,-579" coordsize="11466,2238">
                <v:rect id="shape_0" fillcolor="#cccc99" stroked="f" o:allowincell="f" style="position:absolute;left:1343;top:-577;width:8668;height:2234;mso-wrap-style:none;v-text-anchor:middle">
                  <v:fill o:detectmouseclick="t" type="solid" color2="#333366"/>
                  <v:stroke color="#3465a4" joinstyle="round" endcap="flat"/>
                  <w10:wrap type="none"/>
                </v:rect>
                <v:rect id="shape_0" fillcolor="maroon" stroked="f" o:allowincell="f" style="position:absolute;left:-431;top:-577;width:1773;height:2234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line id="shape_0" from="1430,-318" to="9642,-3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2;top:-286;width:8668;height:152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 xml:space="preserve">универзите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Привредна академиј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>у новом саду</w:t>
                        </w:r>
                      </w:p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ни факултет за привреду и правосуђе у Новом Саду</w:t>
                        </w:r>
                      </w:p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ри Кароља 1, Нови Сад ▪ 021/400-499; 021/469-51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▪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pravn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fakulte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PF" stroked="f" o:allowincell="f" style="position:absolute;left:-353;top:-555;width:1187;height:2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maroon" stroked="f" o:allowincell="f" style="position:absolute;left:821;top:-577;width:70;height:2234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353;top:1622;width:1521;height:34;flip:y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294;top:508;width:2199;height:28;flip:y;mso-wrap-style:none;v-text-anchor:middle;rotation:270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1453;top:508;width:2199;height:28;flip:y;mso-wrap-style:none;v-text-anchor:middle;rotation:270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426;top:-578;width:1521;height:34;flip:y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jc w:val="center"/>
        <w:rPr>
          <w:b/>
          <w:b/>
          <w:bCs/>
          <w:caps/>
          <w:lang w:val="sr-RS" w:eastAsia="sr-Latn-RS"/>
        </w:rPr>
      </w:pPr>
      <w:r>
        <w:rPr>
          <w:b/>
          <w:bCs/>
          <w:caps/>
          <w:lang w:val="sr-RS" w:eastAsia="sr-Latn-RS"/>
        </w:rPr>
        <w:t>ТАБЕЛА 5.2. СПЕЦИФИКАЦИЈА ПРЕДМЕТА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caps/>
          <w:lang w:val="sr-CS" w:eastAsia="sr-Latn-RS"/>
        </w:rPr>
      </w:pPr>
      <w:r>
        <w:rPr>
          <w:b/>
          <w:bCs/>
          <w:lang w:val="sr-CS" w:eastAsia="sr-Latn-CS"/>
        </w:rPr>
        <w:t>ТАБЕЛА 5.2 А СПЕЦИФИКАЦИЈА ЗАВРШНОГ РАДА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  <w:lang w:val="ru-RU" w:eastAsia="sr-Latn-RS"/>
        </w:rPr>
      </w:pPr>
      <w:r>
        <w:rPr>
          <w:b/>
          <w:bCs/>
          <w:caps/>
          <w:color w:val="000000"/>
          <w:sz w:val="20"/>
          <w:szCs w:val="20"/>
          <w:lang w:val="ru-RU" w:eastAsia="sr-Latn-RS"/>
        </w:rPr>
        <w:t xml:space="preserve">студијски програм: </w:t>
      </w:r>
      <w:r>
        <w:rPr>
          <w:b/>
          <w:bCs/>
          <w:caps/>
          <w:color w:val="000000"/>
          <w:sz w:val="20"/>
          <w:szCs w:val="20"/>
          <w:lang w:val="sr-RS" w:eastAsia="sr-Latn-RS"/>
        </w:rPr>
        <w:t>МАС ПРИВРЕДНО ПРАВО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  <w:lang w:val="sr-CS" w:eastAsia="sr-Latn-RS"/>
        </w:rPr>
      </w:pPr>
      <w:r>
        <w:rPr>
          <w:b/>
          <w:bCs/>
          <w:caps/>
          <w:color w:val="000000"/>
          <w:sz w:val="20"/>
          <w:szCs w:val="20"/>
          <w:lang w:val="sr-CS" w:eastAsia="sr-Latn-RS"/>
        </w:rPr>
      </w:r>
    </w:p>
    <w:p>
      <w:pPr>
        <w:pStyle w:val="Normal"/>
        <w:spacing w:before="0" w:after="12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АДРЖАЈ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16"/>
        <w:gridCol w:w="551"/>
        <w:gridCol w:w="765"/>
        <w:gridCol w:w="514"/>
        <w:gridCol w:w="587"/>
        <w:gridCol w:w="541"/>
        <w:gridCol w:w="653"/>
        <w:gridCol w:w="621"/>
      </w:tblGrid>
      <w:tr>
        <w:trPr>
          <w:trHeight w:val="58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PrivProcPrav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ивредно процесно право</w:t>
              </w:r>
            </w:hyperlink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Arbitr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Арбитражно решавање спорова</w:t>
              </w:r>
            </w:hyperlink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Metod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етодологија научно истраживачког рада</w:t>
              </w:r>
            </w:hyperlink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hyperlink w:anchor="StudIstRad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u-RU"/>
                </w:rPr>
                <w:t>Студијско истраживачки рад – теоретске основе завршног рада</w:t>
              </w:r>
            </w:hyperlink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PravSpolj">
              <w:bookmarkStart w:id="0" w:name="PravSpolj"/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аво спољне трговине</w:t>
              </w:r>
            </w:hyperlink>
            <w:bookmarkEnd w:id="0"/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Stecaj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течајно право</w:t>
              </w:r>
            </w:hyperlink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Berza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Берзанско право</w:t>
              </w:r>
            </w:hyperlink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Finans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Финансијски менаџмент</w:t>
              </w:r>
            </w:hyperlink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IzradPravAkat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Израда правних аката</w:t>
              </w:r>
            </w:hyperlink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ZavrRad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Завршни рад</w:t>
              </w:r>
            </w:hyperlink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sr-RS" w:eastAsia="sr-Latn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sr-Latn-R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sr-RS" w:eastAsia="sr-Latn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7:00Z</dcterms:created>
  <dc:creator>Korisnik</dc:creator>
  <dc:description/>
  <cp:keywords/>
  <dc:language>en-US</dc:language>
  <cp:lastModifiedBy>Korisnik</cp:lastModifiedBy>
  <dcterms:modified xsi:type="dcterms:W3CDTF">2014-01-17T08:57:00Z</dcterms:modified>
  <cp:revision>1</cp:revision>
  <dc:subject/>
  <dc:title/>
</cp:coreProperties>
</file>